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Arial" w:ascii="Arial" w:hAnsi="Arial"/>
          <w:b/>
          <w:bCs/>
          <w:sz w:val="28"/>
        </w:rPr>
        <w:t>T</w:t>
      </w:r>
      <w:r>
        <w:rPr>
          <w:rFonts w:cs="Arial" w:ascii="Arial" w:hAnsi="Arial"/>
          <w:b/>
          <w:bCs/>
          <w:sz w:val="28"/>
        </w:rPr>
        <w:t xml:space="preserve">he Windows Version of Firmware Upgrading </w:t>
      </w:r>
      <w:r>
        <w:rPr>
          <w:rFonts w:cs="Arial" w:ascii="Arial" w:hAnsi="Arial"/>
          <w:b/>
          <w:bCs/>
          <w:sz w:val="28"/>
        </w:rPr>
        <w:t xml:space="preserve">Procedure. </w:t>
      </w:r>
    </w:p>
    <w:p>
      <w:pPr>
        <w:pStyle w:val="Style15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 Executive the Flash Program on Win98/Me/2000/XP directly. </w:t>
        <w:br/>
      </w:r>
      <w:r>
        <w:rPr>
          <w:rFonts w:cs="Arial" w:ascii="Arial" w:hAnsi="Arial"/>
          <w:b/>
          <w:bCs/>
          <w:color w:val="FF0000"/>
        </w:rPr>
        <w:t>Attention !! .. This program can’t work under Win95 / NT !!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3514725" cy="211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ig.1</w:t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Select the drive you want to upgrade, please refer to the Fig.1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Click “ Flash the drive ! “, please refer to the Fig.1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Then you would see the following windows, please click “ OK “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2676525" cy="1181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ig.2</w:t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Flash Program would check the drive and show “ Please don’t turn off the power. Upgrading firmware… “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3514725" cy="2114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ig.3</w:t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After upgrading, you would see the following window, it means that your drive already perform the firmware-upgrading job.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419600" cy="1457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ig.4</w:t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The last message would show “ === SUCCEED === “, please click “ Exit “ button to exit the program.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3514725" cy="2114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ig.5</w:t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0:28:00Z</dcterms:created>
  <dc:creator>stanly.kh.wang</dc:creator>
  <dc:description/>
  <dc:language>en-US</dc:language>
  <cp:lastModifiedBy>stanly.kh.wang</cp:lastModifiedBy>
  <dcterms:modified xsi:type="dcterms:W3CDTF">2002-05-20T05:34:00Z</dcterms:modified>
  <cp:revision>8</cp:revision>
  <dc:subject/>
  <dc:title>Acer USB driver Un-install Procedure</dc:title>
</cp:coreProperties>
</file>